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8677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766644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91570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